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"/>
        <w:gridCol w:w="900"/>
        <w:gridCol w:w="125"/>
        <w:gridCol w:w="387"/>
        <w:gridCol w:w="2143"/>
        <w:gridCol w:w="342"/>
        <w:gridCol w:w="63"/>
        <w:gridCol w:w="6207"/>
        <w:gridCol w:w="93"/>
        <w:gridCol w:w="99"/>
      </w:tblGrid>
      <w:tr>
        <w:trPr>
          <w:trHeight w:val="185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62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3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сельского поселения Унъюган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 xml:space="preserve">от 27.12.2017 №4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5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сельского поселения Унъюган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 xml:space="preserve">от 27.12.2016 №52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</w:p>
        </w:tc>
      </w:tr>
      <w:tr>
        <w:trPr>
          <w:trHeight w:val="218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2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2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2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Унъюга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 главного администратора доходов бюджета сельского поселения Унъюган</w:t>
            </w:r>
          </w:p>
        </w:tc>
      </w:tr>
      <w:tr>
        <w:trPr>
          <w:trHeight w:val="45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авного админи- cтратора доходов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доходов бюджета </w:t>
            </w:r>
            <w:r>
              <w:rPr>
                <w:b/>
                <w:color w:val="000000"/>
              </w:rPr>
              <w:t>сельского поселения Унъюган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 Унъюг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103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2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020 01 3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020 01 5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118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5 01 1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33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5 01 2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26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3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26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4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 </w:t>
            </w:r>
          </w:p>
        </w:tc>
      </w:tr>
      <w:tr>
        <w:trPr>
          <w:trHeight w:val="111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5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7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13 01995 10 0000 1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13 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95 10 0000 1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8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1050 10 0000 4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8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5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управления (организациями) сельских поселений, за выполнение определенных функций</w:t>
            </w:r>
          </w:p>
        </w:tc>
      </w:tr>
      <w:tr>
        <w:trPr>
          <w:trHeight w:val="1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right="-365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right="-365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42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 бюджеты  сельских поселений</w:t>
            </w:r>
          </w:p>
        </w:tc>
      </w:tr>
      <w:tr>
        <w:trPr>
          <w:trHeight w:val="55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59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62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2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2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2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поселения Унъюган, поступающих в бюджет поселения Унъюган, администрирование которых осуществляют органы исполнительной власти Российской Феде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аблица 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поселения Унъюган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 казначейства по Ханты-Мансийскому автономному округу – Юг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7" w:hRule="exac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9" w:hRule="exac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exac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 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exac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Ханты-Мансийскому автономному округу – Югре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 В части доходов, зачисляемых в бюджет посел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6:00Z</dcterms:created>
  <dc:creator>User</dc:creator>
  <dc:description/>
  <cp:keywords/>
  <dc:language>en-US</dc:language>
  <cp:lastModifiedBy>1</cp:lastModifiedBy>
  <cp:lastPrinted>2017-12-28T10:53:00Z</cp:lastPrinted>
  <dcterms:modified xsi:type="dcterms:W3CDTF">2017-12-28T05:54:00Z</dcterms:modified>
  <cp:revision>55</cp:revision>
  <dc:subject/>
  <dc:title>                                                 Приложение 2</dc:title>
</cp:coreProperties>
</file>