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9334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57" w:hRule="exac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УНЪЮГА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 –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1 октября  2016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№441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Унъюган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rPr/>
      </w:pPr>
      <w:r>
        <w:rPr/>
        <w:t>Администрации сельского поселения Унъюган</w:t>
      </w:r>
    </w:p>
    <w:p>
      <w:pPr>
        <w:pStyle w:val="Normal"/>
        <w:widowControl w:val="false"/>
        <w:rPr/>
      </w:pPr>
      <w:r>
        <w:rPr/>
        <w:t>от 09.02.2016 №48 «Об утверждении перечня объектов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  <w:tab/>
        <w:t>Внести изменения в постановление Администрации сельского поселения Унъюган от 09.02.2016 №48 «Об утверждении перечня объектов» (с изменениями на 14.07.2016):</w:t>
      </w:r>
    </w:p>
    <w:p>
      <w:pPr>
        <w:pStyle w:val="Normal"/>
        <w:jc w:val="both"/>
        <w:rPr/>
      </w:pPr>
      <w:r>
        <w:rPr/>
        <w:tab/>
        <w:t>1. Приложение к постановлению Перечень объектов, софинансирование которых осуществляется за счет средств субсидий из бюджета Ханты-Мансийского автономного округа - Югры бюджету муниципального образования сельское поселение Унъюган на развитие общественной инфраструктуры и реализацию приоритетных направлений развития муниципальных образований автономного округа, на 2016 год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27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2. Постановление вступает в силу с момента подписания и распространяется на правоотношения, возникшие с 21.09.2016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 Контроль за исполнением постановления возложить заместителя главы поселения по строительству и ЖКХ, заведующего отделом обеспечения жизнедеятельности и управления муниципальным имуществом Балабанову Л.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>
          <w:u w:val="single"/>
        </w:rPr>
      </w:pPr>
      <w:r>
        <w:rPr/>
        <w:t xml:space="preserve">главы сельского поселения Унъюган                                               Н.И. Иванова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1:00Z</dcterms:created>
  <dc:creator>Doroshenko AA</dc:creator>
  <dc:description/>
  <cp:keywords/>
  <dc:language>en-US</dc:language>
  <cp:lastModifiedBy>Nadezhda</cp:lastModifiedBy>
  <cp:lastPrinted>2016-11-07T08:29:00Z</cp:lastPrinted>
  <dcterms:modified xsi:type="dcterms:W3CDTF">2016-11-07T03:37:00Z</dcterms:modified>
  <cp:revision>22</cp:revision>
  <dc:subject/>
  <dc:title>АДМИНИСТРАЦИЯ</dc:title>
</cp:coreProperties>
</file>