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7520</wp:posOffset>
            </wp:positionH>
            <wp:positionV relativeFrom="paragraph">
              <wp:posOffset>73660</wp:posOffset>
            </wp:positionV>
            <wp:extent cx="495300" cy="609600"/>
            <wp:effectExtent l="0" t="0" r="0" b="0"/>
            <wp:wrapNone/>
            <wp:docPr id="1" name="герб Октябрьского района (для бланка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ктябрьского района (для бланка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0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УНЪЮГАН</w:t>
      </w:r>
    </w:p>
    <w:p>
      <w:pPr>
        <w:pStyle w:val="Heading1"/>
        <w:jc w:val="center"/>
        <w:rPr>
          <w:rFonts w:eastAsia="Arial Unicode MS"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ктябрь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 25 декабря 2013 г</w:t>
      </w:r>
      <w:r>
        <w:rPr>
          <w:sz w:val="24"/>
          <w:szCs w:val="24"/>
        </w:rPr>
        <w:t xml:space="preserve">.                                                                                                                   №16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Унъюг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ешение Совета депутатов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Унъюган от 26.12.2012 № 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смотрев проект решения Совета депутатов сельского поселения Унъюган «О внесении изменений в решение Совета депутатов сельского поселения Унъюган от 26.12.2012 №38 «О бюджете муниципального образования сельское  поселение Унъюган на 2013 год и на плановый период 2014 и 2015 годов» (с изменениями на 18.12.2013), Совет депутатов сельского поселения Унъюган решил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Внести в решение Совета депутатов сельского поселения Унъюган от 26.12.2012 №38  «О бюджете муниципального образования сельское  поселение Унъюган на 2013 год и на плановый период 2014 и 2015 годов»  следующие изменения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. Изложить пункт 1 решения в новой редакции:</w:t>
      </w:r>
    </w:p>
    <w:p>
      <w:pPr>
        <w:pStyle w:val="TextBody"/>
        <w:ind w:firstLine="709"/>
        <w:rPr/>
      </w:pPr>
      <w:r>
        <w:rPr>
          <w:szCs w:val="24"/>
        </w:rPr>
        <w:t>«1. Утвердить основные характеристики бюджета муниципального образования сельское поселение Унъюган (далее – бюджет поселения Унъюган) на 2013 год:</w:t>
      </w:r>
    </w:p>
    <w:p>
      <w:pPr>
        <w:pStyle w:val="TextBody"/>
        <w:ind w:firstLine="709"/>
        <w:rPr/>
      </w:pPr>
      <w:r>
        <w:rPr>
          <w:szCs w:val="24"/>
        </w:rPr>
        <w:t>прогнозируемый  общий объем доходов бюджета поселения Унъюган в  сумме 77 871,8тыс. рублей;</w:t>
      </w:r>
    </w:p>
    <w:p>
      <w:pPr>
        <w:pStyle w:val="TextBody"/>
        <w:tabs>
          <w:tab w:val="clear" w:pos="708"/>
          <w:tab w:val="left" w:pos="5580" w:leader="none"/>
        </w:tabs>
        <w:ind w:firstLine="709"/>
        <w:rPr>
          <w:szCs w:val="24"/>
        </w:rPr>
      </w:pPr>
      <w:r>
        <w:rPr>
          <w:szCs w:val="24"/>
        </w:rPr>
        <w:t>общий объем расходов бюджета поселения Унъюган в сумме 78 668,9тыс. рублей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рогнозируемый дефицит бюджета поселения Унъюган на 2013 год в сумме 797,1тыс. рублей.»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2. Изложить приложение 1 «Доходы бюджета поселения Унъюган на 2013 год»</w:t>
      </w:r>
      <w:r>
        <w:rPr>
          <w:bCs/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приложение 5 «Распределение бюджетных ассигнований по разделам и подразделам классификации расходов бюджета поселения Унъюган на 2013 год», приложение 7 «Распределение бюджетных ассигнований по разделам, подразделам, целевым статьям и видам расходов классификации расходов бюджета поселения Унъюган в ведомственной структуре расходов на 2013 год», приложение 9 «Объем расходных обязательств, осуществляемых за счет субвенций (субсидий) из федерального бюджета на 2013 год» согласно приложениям 1-4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 Решение направить для опубликования в газету «Октябрьские вести»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Контроль за исполнением решения возложить на комиссию по бюджету и экономической политике Совета депутатов сельского поселения Унъюган  (Козлов С.А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Унъюган                                                               В.И. Дерка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6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Всегда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firstLine="567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9:14:00Z</dcterms:created>
  <dc:creator>Пронина Т.Н.</dc:creator>
  <dc:description/>
  <cp:keywords/>
  <dc:language>en-US</dc:language>
  <cp:lastModifiedBy>Иванова</cp:lastModifiedBy>
  <cp:lastPrinted>2013-12-26T08:58:00Z</cp:lastPrinted>
  <dcterms:modified xsi:type="dcterms:W3CDTF">2013-12-26T03:58:00Z</dcterms:modified>
  <cp:revision>36</cp:revision>
  <dc:subject/>
  <dc:title/>
</cp:coreProperties>
</file>